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Думы Новоураль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Положения о порядке назначения и про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й граждан на территории Новоуральского городского округа»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Думы Новоуральского городского округа «Об утверждении Положения о порядке назначения и проведения собраний граждан на территории Новоуральского городского округа» подготовлен в соответствии со статьей 48 Федерального закона от 20 марта 2025 года № 33-ФЗ «Об общих принципах организации местного самоуправления в единой системе публичной власти» (далее - Федеральный закон № 33-ФЗ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Указанным проектом предлагается утвердить Положение о порядке назначения и проведения собраний граждан на территории Новоуральского городского округа (далее - По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но части 1 статьи 48 Федерального закона № 33-ФЗ собрания граждан могут проводиться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для обсуждения вопросов непосредственного обеспечения жизнедеятельности на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для информирования населения о деятельности органов местного самоуправления и должностных лиц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на территории муниципального образования или на части его территории по вопросу выявления мнения граждан о поддержке инициативного проекта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 целях осуществления территориального общественного самоуправления на части территории муниципа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но части 6 статьи 48 Федерального закона № 33-ФЗ порядок назначения и проведения собраний граждан, предусмотренных пунктами 1 - 4 части 1 настоящей статьи, определяется нормативным правовым актом представительного органа муниципа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части 7 статьи 48 Федерального закона № 33-ФЗ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.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к полномочиям представительного органа муниципального образования законом отнесено установление порядка назначения и проведения собраний граждан в следующих целях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бсуждения вопросов непосредственного обеспечения жизнедеятельности на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информирования населения о деятельности органов местного самоуправления и должностных лиц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или на части его территории по вопросу выявления мнения граждан о поддержке инициативного проекта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 учетом норм, содержащихся в статье 48 Федерального закона № 33-ФЗ, внесенным проектом Положения предлагается установить соответствующий порядок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Положения регламентирует вопросы права граждан на участие в собрании, </w:t>
      </w:r>
      <w:r>
        <w:rPr>
          <w:bCs/>
          <w:sz w:val="26"/>
          <w:szCs w:val="26"/>
        </w:rPr>
        <w:t>общие принципы проведения собрания, порядок принятия решения о назначении и проведении собрания, подготовки к проведению собрания, проведения собрания, определения итогов собрания, материально-технического и финансов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беспечения проведения собрани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дновременно проектом решения предлагается признать утратившим силу решение городской Думы города Новоуральска от 31 октября 2005 года № 111 «Об утверждении Положения «О порядке назначения и проведения собраний и конференций жителей Новоуральского городского округа, официального опубликования итогов» с внесенными в него изменениям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Управления правового обеспечения,</w:t>
      </w:r>
    </w:p>
    <w:p>
      <w:pPr>
        <w:pStyle w:val="Normal"/>
        <w:rPr/>
      </w:pPr>
      <w:r>
        <w:rPr>
          <w:sz w:val="26"/>
          <w:szCs w:val="26"/>
        </w:rPr>
        <w:t>кадров и муниципальной служб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оуральского городского округа                                                            О.Н. Ор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глинских Илья Викторови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-70-00 (доб. 351)</w:t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2:00Z</dcterms:created>
  <dc:creator>Углинских Илья Викторович</dc:creator>
  <dc:description/>
  <cp:keywords/>
  <dc:language>en-US</dc:language>
  <cp:lastModifiedBy>jur06</cp:lastModifiedBy>
  <dcterms:modified xsi:type="dcterms:W3CDTF">2025-06-30T07:36:00Z</dcterms:modified>
  <cp:revision>83</cp:revision>
  <dc:subject/>
  <dc:title>Решение Думы НГО о границах ТОС</dc:title>
</cp:coreProperties>
</file>